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7.2020г.   № 121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населения и территорий Курчанского сельского поселения Темрюкского района от чрезвычайных ситуаций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нижение риска чрезвычайных ситуаций природного и техногенного характе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отвращение экономического ущерба от чрезвычайных ситуаци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гражданской обороны и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ирование и обучение населения в области гражданской обороны и чрезвычайных ситуаций посредством изготовления и распространения памяток и листовок; информационных знаков (табличек) и т.д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12,2 тыс. руб., 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-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-5,6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«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и ликвидации чрезвычайных ситуац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и ликвидации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A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43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ижение риска чрезвычайных ситуаций природного и техногенного характера, сокращение количества погибших и пострадавших в чрезвычайных ситуациях, а также предотвращение экономического ущерба от чрезвычайных ситуаций </w:t>
      </w:r>
      <w:r>
        <w:rPr>
          <w:rFonts w:cs="Times New Roman" w:ascii="Times New Roman" w:hAnsi="Times New Roman"/>
          <w:sz w:val="28"/>
          <w:szCs w:val="28"/>
        </w:rPr>
        <w:t>в Курчанском сельском посе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ение населения в области гражданской обороны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системы информирования и оповещения нас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12,2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 -1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 -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 -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лис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знаки (таблич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8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19-11-19T15:41:00Z</cp:lastPrinted>
  <dcterms:modified xsi:type="dcterms:W3CDTF">2020-07-30T05:59:00Z</dcterms:modified>
  <cp:revision>93</cp:revision>
  <dc:subject/>
  <dc:title>«КОМПЛЕКСНАЯ ПРОГРАММА</dc:title>
</cp:coreProperties>
</file>